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109335" cy="60712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9200" cy="607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78.1pt;width:481pt;height:478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9:22:00Z</dcterms:created>
  <dc:creator>paolo</dc:creator>
  <dc:description/>
  <dc:language>en-US</dc:language>
  <cp:lastModifiedBy/>
  <cp:lastPrinted>1999-05-25T10:42:00Z</cp:lastPrinted>
  <dcterms:modified xsi:type="dcterms:W3CDTF">1999-05-25T10:4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ver</vt:lpwstr>
  </property>
</Properties>
</file>